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5.2020</w:t>
        <w:tab/>
        <w:tab/>
        <w:tab/>
        <w:tab/>
        <w:tab/>
        <w:tab/>
        <w:tab/>
        <w:tab/>
        <w:t xml:space="preserve">                         </w:t>
        <w:tab/>
        <w:t>№ 5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8 № 15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 рассмотрении документов для предоставления субсидий из областного бюджета на развитие животноводства», заменив в позиции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» пункта 4 Особенной части Регламента представления и рассмотрения документов для предоставления субсидий из областного бюджета на развитие животноводства, утвержденного вышеуказанным распоряжением министерства, слова «При приобретении племенного молодняка сельскохозяйственных животных в первом полугодии года обращения за субсидией – с 15 июля по 31 июля года проведения мероприятия (то есть не позднее 31 июля года обращения за субсидией)» словами «При приобретении племенного молодняка сельскохозяйственных животных с января по апрель (включительно) года обращения за субсидией – с 09 июня по 15 июня года проведения мероприятия (то есть не позднее 15 июня года обращения за 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5352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20-05-12T17:32:00Z</cp:lastPrinted>
  <dcterms:modified xsi:type="dcterms:W3CDTF">2020-05-27T08:14:00Z</dcterms:modified>
  <cp:revision>36</cp:revision>
  <dc:subject/>
  <dc:title>Приложение № 1</dc:title>
</cp:coreProperties>
</file>